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   Pxplib:Plot library for X11 and Postscrip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oftware to show some simple graphics on X11 screen an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ather eas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veloping by the radio astronomy group in the institute of astrono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Tokyo. And it is used for data reduction package Ultra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x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xplib requires the follow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R5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1.2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PostScrip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evel2, version 3.0 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in this tar-ball (./lib/*.a) is ready for Linux 2.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recommend to make all libraries in your own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Pxp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xpand th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cat Pxplib2000.tar.gz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ew directory ./Pxplib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use GNU-tar, you on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zfx Pxplib2000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ake a proper Makefile with the script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Pxplib2000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can make a proper Make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4.xR, News4.xC, SUN4.1.3, Solaris2.x,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rong, please check fin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 Motif pass is not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F = /usr/X11R6/LessTif/Motif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ake librarie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install binaries in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rations binaries into the prop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in Makefile. Default is Pxplib2000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fore make and/or use an application with the Pxpl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r compiler used "static link" option, you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use Solaris2, default option of the compil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ynamic link". In that case you should set an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hell. In the case of c-she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env LD_LIBRARY_PATH /usr/dt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quired to use Motif library in dynamic alloc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usr/dt/lib should be set to f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otif installation manual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rry, no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but no manuals are included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tributed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8/5/15 T.Handa visiting at Cerro Calan, C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/2/17 T.Handa at Nobeyama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/2/26 T.Handa at Mitaka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a@mtk.ioa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